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совета депутатов Кировского муниципального района Ленинградской области «О бюджете Кировского муниципального района Ленинградской области на 2025 год и на плановый период 2026 и 2027 годов» не потребует дополнительных финансовых затрат. Обеспечен принцип сбалансированности бюджета Кировского муниципального района Ленинградской области: объем предусмотренных бюджетом расходов соответствует суммарному объему доходов и источников финансирования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Кировского муниципального района Ленинградской области не затрагивает вопросы осуществления предпринимательской и инвестиционной деятельности, проводить процедуру оценки регулирующего воздействия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15:00Z</dcterms:created>
  <dc:creator>RizhenkovaE</dc:creator>
  <dc:description/>
  <cp:keywords/>
  <dc:language>en-US</dc:language>
  <cp:lastModifiedBy>Ольга Лапшина</cp:lastModifiedBy>
  <cp:lastPrinted>2018-08-31T10:50:00Z</cp:lastPrinted>
  <dcterms:modified xsi:type="dcterms:W3CDTF">2024-11-10T11:59:00Z</dcterms:modified>
  <cp:revision>11</cp:revision>
  <dc:subject/>
  <dc:title>Финансово-экономическое обоснование</dc:title>
</cp:coreProperties>
</file>