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О Г Л А В Л Е Н И Е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К ПРОЕКТУ РЕШЕНИЯ </w:t>
      </w:r>
    </w:p>
    <w:p>
      <w:pPr>
        <w:pStyle w:val="Heading"/>
        <w:rPr>
          <w:szCs w:val="28"/>
        </w:rPr>
      </w:pPr>
      <w:r>
        <w:rPr>
          <w:szCs w:val="28"/>
        </w:rPr>
        <w:t>"О БЮДЖЕТЕ КИРОВСКОГО МУНЦИПАЛЬНОГО РАЙОНА ЛЕНИНГРАДСКОЙ ОБЛАСТИ НА 2025 ГОД И НА ПЛАНОВЫЙ ПЕРИОД 2026 И 2027 ГОДОВ"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018"/>
        <w:gridCol w:w="1250"/>
      </w:tblGrid>
      <w:tr>
        <w:trPr>
          <w:trHeight w:val="34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/н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Проект решения "О бюджете Кировского муниципального района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Ленинградской области на 2025 год и на плановый период 2026 и 2027 годов"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t>1-5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bCs/>
                <w:sz w:val="24"/>
              </w:rPr>
              <w:t>Проект Решения</w:t>
            </w:r>
            <w:r>
              <w:rPr>
                <w:sz w:val="24"/>
              </w:rPr>
              <w:t xml:space="preserve"> О бюджете Кировского муниципального района Ленинградской области на 2025 год и на плановый период на 2025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-1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 </w:t>
            </w:r>
            <w:r>
              <w:rPr>
                <w:bCs/>
              </w:rPr>
              <w:t>П</w:t>
            </w:r>
            <w:r>
              <w:rPr/>
              <w:t>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5 год и на плановый период на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-1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2 </w:t>
            </w:r>
            <w:r>
              <w:rPr>
                <w:bCs/>
              </w:rPr>
              <w:t>Распредел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по разделам и подразделам классификации расходов бюджетов </w:t>
            </w:r>
            <w:r>
              <w:rPr/>
              <w:t>на 2025 год и на плановый период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-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bCs/>
              </w:rPr>
              <w:t>Приложение 3</w:t>
            </w:r>
            <w:r>
              <w:rPr/>
              <w:t xml:space="preserve"> Ведомственная структура расходов бюджета Кировско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муниципального района Ленинградской области на 2025 год и на плановый период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-3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4 </w:t>
            </w:r>
            <w:r>
              <w:rPr>
                <w:bCs/>
              </w:rPr>
              <w:t>Р</w:t>
            </w:r>
            <w:r>
              <w:rPr/>
              <w:t>аспределение бюджетных ассигнований по разделам и подразделам классификации расходов бюджетов на 2025 год и на плановый период 2025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5 </w:t>
            </w:r>
            <w:r>
              <w:rPr/>
              <w:t>Перечень главных распорядителей средст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6</w:t>
            </w:r>
            <w:r>
              <w:rPr/>
              <w:t xml:space="preserve"> Адресная инвестиционная программа объектов Кировского муниципального района Ленинградской области на 2025 год и на плановый период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7 </w:t>
            </w:r>
            <w:r>
              <w:rPr/>
              <w:t>Перечень случаев предоставл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highlight w:val="yellow"/>
              </w:rPr>
            </w:pPr>
            <w:r>
              <w:rPr>
                <w:sz w:val="24"/>
              </w:rPr>
              <w:t>1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8 </w:t>
            </w:r>
            <w:r>
              <w:rPr/>
              <w:t>Перечень случаев предоставления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убсидий некоммерческим организациям (не являющимся муниципальными учреждениям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9 </w:t>
            </w:r>
            <w:r>
              <w:rPr/>
              <w:t>Формы и объем межбюджетных трансфертов бюджетам поселений на 2025 год и на плановый период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0 </w:t>
            </w:r>
            <w:r>
              <w:rPr>
                <w:bCs/>
              </w:rPr>
              <w:t>Р</w:t>
            </w:r>
            <w:r>
              <w:rPr/>
              <w:t>аспределение дотаций на выравнивание бюджетной обеспеченности поселений за счет средств муниципального района и дотаций на выравнивание бюджетной обеспеченности поселений за счет средств областного бюджета на 2025 год и на плановый период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ложение 11 Таблица 1 </w:t>
            </w:r>
            <w:r>
              <w:rPr>
                <w:bCs/>
              </w:rPr>
              <w:t xml:space="preserve">Иные межбюджетные трансферты бюджетам поселений на содержание автомобильных дорог общего пользования местного значения Кировского муниципального района Ленинградской области </w:t>
            </w:r>
            <w:r>
              <w:rPr/>
              <w:t>на 2025 год и на плановый период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2</w:t>
            </w:r>
            <w:r>
              <w:rPr/>
              <w:t xml:space="preserve"> Программа муниципальных внутренних заимствований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ировского муниципального района Ленинградской области на 2025 год и на плановый период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иложение 13</w:t>
            </w:r>
            <w:r>
              <w:rPr/>
              <w:t xml:space="preserve"> Источники внутреннего финансирования дефицита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 xml:space="preserve">бюджета Кировского муниципального района Ленинградской област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 2025 год и на плановый период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 xml:space="preserve">Приложение 14 </w:t>
            </w:r>
            <w:r>
              <w:rPr>
                <w:bCs/>
                <w:sz w:val="24"/>
              </w:rPr>
              <w:t>Порядок предоставления, методика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Ленинградской област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бюджетам поселений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8-51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правка о состоянии законодательства в сфере правового регулирования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en-US"/>
              </w:rPr>
              <w:t>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eastAsia="en-US"/>
              </w:rPr>
              <w:t xml:space="preserve">Перечень действующих муниципальных правовых актов </w:t>
            </w:r>
            <w:r>
              <w:rPr>
                <w:b/>
              </w:rPr>
              <w:t xml:space="preserve">Кировского муниципального района </w:t>
            </w:r>
            <w:r>
              <w:rPr>
                <w:b/>
                <w:lang w:eastAsia="en-US"/>
              </w:rPr>
              <w:t>Ленинградской области, отмены, изменения или дополнения которых потребует принятие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-54</w:t>
            </w:r>
          </w:p>
        </w:tc>
      </w:tr>
      <w:tr>
        <w:trPr>
          <w:trHeight w:val="423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4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Предложения о разработке муниципальных правовых актов, принятие которых необходимо для реализации реш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5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-экономическое обосн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еестр источников доходов бюджета Кировского муниципального района Ленинградской области на 2025-2027 г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-6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ценка ожидаемого исполнения бюджета Кировского муниципального района Ленинградской области на 2024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гноз основных характеристик консолидированного бюджета Кировского муниципального района Ленинградской области на 2025 год и на плановый период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9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яснительная записка (обоснование) к проекту решения о бюджете Кировского муниципального района Ленинградской области на 2025 год и на плановый период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-13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яснительная записка к проекту бюджета Кировского муниципального района Ленинградской области (по доходам) на 2025 год и на плановый период 2026 –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72-8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1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5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2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5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3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6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4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6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5 Расчет распределения дотаций на выравнивание бюджетной обеспеченности город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7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аблица 6 Расчет распределения дотаций на выравнивание бюджетной обеспеченности сельских поселений за счет средств областного бюджета Ленинградской области и за счет средств бюджета Кировского муниципального района Ленинградской области на 2027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8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яснительная записка (обоснование) к проекту бюджету Кировского муниципального района Ленинградской области (по расходам) на 2025 год и на плановый период 2026-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87-12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9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1 Распределение бюджетных ассигнований бюджета Кировского муниципального района Ленинградской области на 2025-2027 годы по муниципальным программам и непрограммным направления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2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10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2 Расходы бюджета Кировского муниципального района Ленинградской области по муниципальным программам и непрограммным направлениям в 2023 - 2027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.11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 Распределение бюджетных ассигнований бюджета Кировского муниципального района Ленинградской области на 2025 год и на плановый период 2026 – 2027 годов по ГРБС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24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12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4 Расходы бюджета Кировского муниципального района Ленинградской области по разделам и подразделам классификации расходов в 2023 - 2027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25-12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sz w:val="24"/>
              </w:rPr>
              <w:t>9.13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ложение 5 Формы и объем межбюджетных трансфертов бюджетам поселений на 2025 год и плановый период 2026-2027 г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2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9.14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ложение 6 Адресная инвестиционная программа объектов Кировского муниципального района Ленинградской области на 2025 год и на плановый период 2026 –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2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9.15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 Структура и динамика расходов бюджета по разделам классификации расходов бюджета Кировского муниципального района Ленинградской област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2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.16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 Расходы бюджета Кировского муниципального района Ленинградской области на 2023-2027 годы в разрезе групп видов рас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3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.17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9 Параметры финансового обеспечения реализации муниципальных программ Кировского муниципального района Ленинградской области в 2023-2027 года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31-13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0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направления бюджетной и налоговой политики на 2025 год и на плановый период 2026 и 2027 г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3-15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1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Паспорта муниципальных программ (проекты паспортов муниципальных програм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1-18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/>
                <w:sz w:val="24"/>
              </w:rPr>
              <w:t>12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варительные итоги социально-экономического развития за январь-июнь 2024 года. Ожидаемые итоги социально-экономического развития за 2024 год. Прогноз социально-экономического развития на 2025-2027 г.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3-23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13.</w:t>
            </w:r>
          </w:p>
        </w:tc>
        <w:tc>
          <w:tcPr>
            <w:tcW w:w="8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  <w:szCs w:val="28"/>
              </w:rPr>
              <w:t>ОГЛАВЛЕ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bCs/>
                <w:sz w:val="24"/>
              </w:rPr>
              <w:t>238-24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8" w:right="680" w:gutter="0" w:header="709" w:top="851" w:footer="0" w:bottom="851"/>
      <w:pgNumType w:start="2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Стиль1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21"/>
    <w:qFormat/>
    <w:pPr>
      <w:spacing w:lineRule="auto" w:line="240" w:before="0" w:after="0"/>
      <w:ind w:left="-74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8:00Z</dcterms:created>
  <dc:creator>Secretary</dc:creator>
  <dc:description/>
  <cp:keywords/>
  <dc:language>en-US</dc:language>
  <cp:lastModifiedBy>Ольга Лапшина</cp:lastModifiedBy>
  <cp:lastPrinted>2024-11-10T15:14:00Z</cp:lastPrinted>
  <dcterms:modified xsi:type="dcterms:W3CDTF">2024-11-14T09:29:00Z</dcterms:modified>
  <cp:revision>612</cp:revision>
  <dc:subject/>
  <dc:title>О Г Л А В Л Е Н И Е</dc:title>
</cp:coreProperties>
</file>