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ДМИНИСТРАЦИЯ 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</w:t>
      </w:r>
    </w:p>
    <w:p>
      <w:pPr>
        <w:pStyle w:val="Heading1"/>
        <w:rPr>
          <w:b w:val="false"/>
          <w:b w:val="false"/>
          <w:bCs/>
          <w:color w:val="000000"/>
          <w:sz w:val="20"/>
          <w:szCs w:val="22"/>
        </w:rPr>
      </w:pPr>
      <w:r>
        <w:rPr>
          <w:b w:val="false"/>
          <w:bCs/>
          <w:color w:val="000000"/>
          <w:sz w:val="20"/>
          <w:szCs w:val="22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МИТЕТ ФИНАНСОВ АДМИНИСТРАЦИИ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ИРОВСКОГО МУНИЦИПАЛЬНОГО РАЙОНА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Cs w:val="28"/>
        </w:rPr>
      </w:pPr>
      <w:r>
        <w:rPr>
          <w:rFonts w:cs="Times New Roman" w:ascii="Times New Roman" w:hAnsi="Times New Roman"/>
          <w:bCs w:val="false"/>
          <w:iCs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/>
          <w:bCs/>
          <w:i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7» ноября 2024 года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Указаний о порядке примен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юджетной классификации бюджета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Киров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9 и 21 Бюджетного кодекса Российской Федерации и статьей 9 решения совета депутатов Кировского муниципального района Ленинградской области от 29 октября 2014 года №17 «Положение о бюджетном процессе в Кировском муниципальном районе Ленинградской области» в новой редакци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Указания о порядке применения бюджетной классификации бюджета Кировского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>Ленинградской области (далее – Указ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Указания применяются к правоотношениям, возникшим при составлении и исполнении бюджета Кировского муниципального района Ленинградской области, начиная с бюджета на 2025 год и на плановый период 2026 и 2027 г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Справочники кодов целевых статей расходов и кодов дополнительной классификации ведутся в подсистеме «АЦК-Планирование» информационной системы «Управление бюджетным процессом Ленинград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ведение справочников кодов целевых статей расходов, справочников дополнительных функциональных кодов (доп. ФК), дополнительных экономических кодов (доп. ЭК), кодов целей, дополнительным кодам КОСГУ и дополнительным кодам расхода (доп. КР) является отдел составления и исполнения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с 1 января 2025 года распоряжение комитета финансов администрации Кировского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>Ленинградской области от 29 ноября 2023 года № 90 «Об утверждении указаний о порядке применения бюджетной классификации бюджета Кировского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>Ленинградской области» (с изменениям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. Контроль за исполнением настоящего распоряжения возложить на заместителя председателя комитета финансов Иванову Г.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6. Настоящее распоряж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954"/>
        <w:gridCol w:w="2602"/>
      </w:tblGrid>
      <w:tr>
        <w:trPr/>
        <w:tc>
          <w:tcPr>
            <w:tcW w:w="5534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комитета финансо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60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рюх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6:19:00Z</dcterms:created>
  <dc:creator>RizhenkovaE</dc:creator>
  <dc:description/>
  <cp:keywords/>
  <dc:language>en-US</dc:language>
  <cp:lastModifiedBy>Ольга Лапшина</cp:lastModifiedBy>
  <cp:lastPrinted>2023-02-27T17:48:00Z</cp:lastPrinted>
  <dcterms:modified xsi:type="dcterms:W3CDTF">2025-03-18T12:08:00Z</dcterms:modified>
  <cp:revision>24</cp:revision>
  <dc:subject/>
  <dc:title>КОМИТЕТ ФИНАНСОВ ЛЕНИНРАДСКОЙ ОБЛАСТИ</dc:title>
</cp:coreProperties>
</file>