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Указаниям о порядке примен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ой классификации бюдж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го муниципального района </w:t>
      </w:r>
    </w:p>
    <w:p>
      <w:pPr>
        <w:pStyle w:val="ConsPlusNormal"/>
        <w:jc w:val="right"/>
        <w:rPr/>
      </w:pPr>
      <w:r>
        <w:rPr/>
        <w:t>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7» ноября 2024 года № 6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 xml:space="preserve">ПЕРЕЧЕНЬ КОДОВ ЦЕЛЕЙ, ПРИСВАИВАЕМЫХ ПОСТУПЛЕНИЯМ ПО ДОХОДАМ ЗА СЧЕТ СРЕДСТВ РОДИТЕЛЬСКОЙ ПЛАТЫ ЗА ПРИСМОТР И УХОД ЗА ДЕТЬМИ, ПРОЧИМ ДОХОДАМ ОТ ОКАЗАНИЯ ПЛАТНЫХ УСЛУГ И ПРОЧИМ НЕНАЛОГОВЫМ ДОХОДАМ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805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кода цели </w:t>
            </w:r>
          </w:p>
        </w:tc>
      </w:tr>
      <w:tr>
        <w:trPr>
          <w:trHeight w:val="29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48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FF0000"/>
              </w:rPr>
              <w:t xml:space="preserve">Родительская плата за присмотр и уход за детьми МКДОУ №29 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48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МКДОУ №29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49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 xml:space="preserve">Родительская плата за присмотр и уход за детьми МКДОУ № 35 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49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МКДОУ № 3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50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 xml:space="preserve">Родительская плата за присмотр и уход за детьми МКДОУ № 24 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50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очие доходы от оказания платных услуг МКДОУ № 24 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58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ОУ "Кировская СОШ № 1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61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ОУ "ОСШ № 2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63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ОУ "Приладожская СОШ"</w:t>
            </w:r>
          </w:p>
        </w:tc>
      </w:tr>
      <w:tr>
        <w:trPr>
          <w:trHeight w:val="36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64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FF0000"/>
              </w:rPr>
              <w:t>Родительская плата за присмотр и уход за детьми МКОУ "Павловская ООШ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64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ОУ "Павловская ООШ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65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ОУ "Назиевская СОШ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5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МКОУ Назиевская СОШ </w:t>
            </w:r>
          </w:p>
        </w:tc>
      </w:tr>
      <w:tr>
        <w:trPr>
          <w:trHeight w:val="49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66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FF0000"/>
              </w:rPr>
              <w:t>Родительская плата за присмотр и уход за детьми МКОУ "Синявинская СОШ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66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ОУ "Синявинская СОШ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68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Родительская плата за присмотр и уход за детьми МКОУ "Шумская СОШ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68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ОУ "Шумская СОШ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69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ОУ "ПООШ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71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Родительская плата за присмотр и уход за детьми МКОУ "СООШ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71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ОУ "СООШ"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81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МКУДО ЦППМСП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81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неналоговые доходы МКУДО ЦППМСП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85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Родительская плата за присмотр и уход за детьми МКДОУ № 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86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FF0000"/>
              </w:rPr>
              <w:t>Родительская плата за присмотр и уход за детьми МКДОУ №26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87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Родительская плата за присмотр и уход за детьми МКДОУ № 13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87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ДОУ №13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713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МКУ "УКС"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5:32:00Z</dcterms:created>
  <dc:creator>user</dc:creator>
  <dc:description/>
  <cp:keywords/>
  <dc:language>en-US</dc:language>
  <cp:lastModifiedBy>Ольга Лапшина</cp:lastModifiedBy>
  <cp:lastPrinted>2025-01-06T12:18:00Z</cp:lastPrinted>
  <dcterms:modified xsi:type="dcterms:W3CDTF">2025-01-06T10:02:00Z</dcterms:modified>
  <cp:revision>40</cp:revision>
  <dc:subject/>
  <dc:title/>
</cp:coreProperties>
</file>