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ПЯТО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21 мая 2025 года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>1. Утвердить отчет об исполнении бюджета Кировского муниципального района Ленинградской области за 2024 год по доходам в сумме 5 305 100,7 тысяч рублей, по расходам в сумме 5 073 842,2 тысячи рублей с профицитом в сумме 231 258,5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24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24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24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24 год по кодам классификации источников финансирования дефицитов бюджетов согласно приложению 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2. 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>Глава муниципального района                                           Ю.С. Ибрагимов</w:t>
      </w:r>
    </w:p>
    <w:p>
      <w:pPr>
        <w:pStyle w:val="TextBody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Ольга Лапшина</cp:lastModifiedBy>
  <cp:lastPrinted>2014-03-06T10:55:00Z</cp:lastPrinted>
  <dcterms:modified xsi:type="dcterms:W3CDTF">2025-05-23T07:45:00Z</dcterms:modified>
  <cp:revision>22</cp:revision>
  <dc:subject/>
  <dc:title>Об     итогах      исполнения     бюджета</dc:title>
</cp:coreProperties>
</file>