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880"/>
        <w:gridCol w:w="1260"/>
        <w:gridCol w:w="19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и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 использования объ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котельная/гараж, одноэтажное, кадастровый номер 47:16:0401004:8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Ленинградская область, Кировский муниципальный район, Шлиссельбургское городское поселение,               г. Шлиссельбург,                    ул. Лесная, д. 6, корпус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 кв.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4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бычный (веб) Знак"/>
    <w:qFormat/>
    <w:rPr>
      <w:sz w:val="24"/>
      <w:lang w:val="ru-RU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ind w:left="-720" w:right="-7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02:00Z</dcterms:created>
  <dc:creator>Захарова Ирина Николаевна</dc:creator>
  <dc:description/>
  <cp:keywords/>
  <dc:language>en-US</dc:language>
  <cp:lastModifiedBy>user</cp:lastModifiedBy>
  <cp:lastPrinted>2021-06-11T10:44:00Z</cp:lastPrinted>
  <dcterms:modified xsi:type="dcterms:W3CDTF">2024-08-13T06:48:00Z</dcterms:modified>
  <cp:revision>8</cp:revision>
  <dc:subject/>
  <dc:title>АДМИНИСТРАЦИЯ МУНИЦИПАЛЬНОГО ОБРАЗОВАНИЯ</dc:title>
</cp:coreProperties>
</file>